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kart przedmiot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sychologia, 5 letnie jednolite studia magisterskie</w:t>
      </w:r>
    </w:p>
    <w:p>
      <w:pPr>
        <w:pStyle w:val="Normal"/>
        <w:spacing w:before="0" w:after="0"/>
        <w:rPr/>
      </w:pPr>
      <w:r>
        <w:rPr/>
        <w:t>Przedmioty kształcenia ogólnego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7968"/>
      </w:tblGrid>
      <w:tr>
        <w:trPr>
          <w:trHeight w:val="2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1.LJO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ęzyk obcy</w:t>
            </w:r>
          </w:p>
        </w:tc>
      </w:tr>
      <w:tr>
        <w:trPr>
          <w:trHeight w:val="27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  </w:t>
            </w:r>
            <w:r>
              <w:rPr>
                <w:rFonts w:cs="Calibri"/>
                <w:color w:val="000000"/>
              </w:rPr>
              <w:t>A02.WF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chowanie fizyczne</w:t>
            </w:r>
          </w:p>
        </w:tc>
      </w:tr>
      <w:tr>
        <w:trPr>
          <w:trHeight w:val="27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3.TI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echniki informacyjno-komunikacyjne</w:t>
            </w:r>
          </w:p>
        </w:tc>
      </w:tr>
      <w:tr>
        <w:trPr>
          <w:trHeight w:val="9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  <w:color w:val="000000"/>
              </w:rPr>
              <w:t xml:space="preserve">   </w:t>
            </w:r>
            <w:r>
              <w:rPr>
                <w:color w:val="000000"/>
              </w:rPr>
              <w:t>A04.OWI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hrona własności przemysłowej i prawa autorskiego</w:t>
            </w:r>
          </w:p>
        </w:tc>
      </w:tr>
      <w:tr>
        <w:trPr>
          <w:trHeight w:val="25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5.WdS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prowadzenie do socjologii</w:t>
            </w:r>
          </w:p>
        </w:tc>
      </w:tr>
      <w:tr>
        <w:trPr>
          <w:trHeight w:val="1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6.AK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Antropologia kulturowa</w:t>
            </w:r>
          </w:p>
        </w:tc>
      </w:tr>
      <w:tr>
        <w:trPr>
          <w:trHeight w:val="2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7.F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Filozofia</w:t>
            </w:r>
          </w:p>
        </w:tc>
      </w:tr>
      <w:tr>
        <w:trPr>
          <w:trHeight w:val="33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8.PPHMP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Historia myśli psychologicznej</w:t>
            </w:r>
          </w:p>
        </w:tc>
      </w:tr>
      <w:tr>
        <w:trPr>
          <w:trHeight w:val="21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9a.PZWSPU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9b.PZWSPU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9c.PZWSPU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9d.PZWSPU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09e.PZWSPU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edmioty w zakresie wsparcia studentów w procesie uczenia się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/>
              <w:t>Doskonalenie kompetencji społecznych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/>
              <w:t>Techniki uczenia się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/>
              <w:t>Zarządzanie sobą w czasie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/>
              <w:t xml:space="preserve">Przygotowanie prac naukowych i prezentacji z psychologii 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/>
              <w:t>Radzenie sobie ze stresem</w:t>
            </w:r>
          </w:p>
        </w:tc>
      </w:tr>
      <w:tr>
        <w:trPr>
          <w:trHeight w:val="8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A10.Pd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edsiębiorczoś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y podstawowe/kierunkowe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7"/>
        <w:gridCol w:w="6279"/>
      </w:tblGrid>
      <w:tr>
        <w:trPr>
          <w:trHeight w:val="28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1.Wd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prowadzenie do psychologii</w:t>
            </w:r>
          </w:p>
        </w:tc>
      </w:tr>
      <w:tr>
        <w:trPr>
          <w:trHeight w:val="27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2.P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odstawy pedagogiki </w:t>
            </w:r>
          </w:p>
        </w:tc>
      </w:tr>
      <w:tr>
        <w:trPr>
          <w:trHeight w:val="9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3.PPPa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procesów poznawczych sem 1</w:t>
            </w:r>
          </w:p>
        </w:tc>
      </w:tr>
      <w:tr>
        <w:trPr>
          <w:trHeight w:val="9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3.PPPb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procesów poznawczych sem 2</w:t>
            </w:r>
          </w:p>
        </w:tc>
      </w:tr>
      <w:tr>
        <w:trPr>
          <w:trHeight w:val="20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4.L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Logika</w:t>
            </w:r>
          </w:p>
        </w:tc>
      </w:tr>
      <w:tr>
        <w:trPr>
          <w:trHeight w:val="14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5.WI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Warsztat integracyjny </w:t>
            </w:r>
          </w:p>
        </w:tc>
      </w:tr>
      <w:tr>
        <w:trPr>
          <w:trHeight w:val="23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6.BPZ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Biomedyczne podstawy zachowania </w:t>
            </w:r>
          </w:p>
        </w:tc>
      </w:tr>
      <w:tr>
        <w:trPr>
          <w:trHeight w:val="334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7.WRZ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prowadzenie do różnorodności zastosowań psychologii</w:t>
            </w:r>
          </w:p>
        </w:tc>
      </w:tr>
      <w:tr>
        <w:trPr>
          <w:trHeight w:val="282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8.KI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Komunikacja interpersonalna</w:t>
            </w:r>
          </w:p>
        </w:tc>
      </w:tr>
      <w:tr>
        <w:trPr>
          <w:trHeight w:val="88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09.PRDiM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rozwojowa dzieci i młodzieży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0.PK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kreatywności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1.PW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wychowawcz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2.PROD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rozwojowa człowieka dorosłego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B13.PO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osobowości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4.P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społeczn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5.PEiM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emocji i motywacji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6.EZ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Etyka zawodu psycholog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7.PRI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różnic indywidualnych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8.Ps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sychopatologia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19.PKI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sychologia kliniczna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0.MB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Metodologia badań psychologicznych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1.PP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Psychologia poznania społecznego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2.WK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Współczesne kierunki psychologii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3.AMZMO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ykład   monograficzny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4.D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Diagnoza psychologiczn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5.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metri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6.SWK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Statystyka wspomagana komputerowo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7.P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pracy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8.Pro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rodziny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29.PT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transportu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0.PR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rehabilitacji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1.PsyS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sądow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2.PZU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zdolności i uzdolnień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3.PoP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moc psychologiczna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4.PST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terapia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5.DO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iagnostyka osobowości 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B36.DI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iagnostyka inteligencji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y do wybor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a przedmiotów z Psychologii działalności społecznej i zawodowej człowieka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5"/>
        <w:gridCol w:w="6141"/>
      </w:tblGrid>
      <w:tr>
        <w:trPr>
          <w:trHeight w:val="28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1.PWS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wpływu społecznego</w:t>
            </w:r>
          </w:p>
        </w:tc>
      </w:tr>
      <w:tr>
        <w:trPr>
          <w:trHeight w:val="27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2.PPwRI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pozytywna w relacjach interpersonalnych</w:t>
            </w:r>
          </w:p>
        </w:tc>
      </w:tr>
      <w:tr>
        <w:trPr>
          <w:trHeight w:val="96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3.PA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autoprezentacji</w:t>
            </w:r>
          </w:p>
        </w:tc>
      </w:tr>
      <w:tr>
        <w:trPr>
          <w:trHeight w:val="96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4.WZA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arsztat zachowań asertywnych</w:t>
            </w:r>
          </w:p>
        </w:tc>
      </w:tr>
      <w:tr>
        <w:trPr>
          <w:trHeight w:val="14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5.PWSiPD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 wydawania sądów i podejmowania decyzji</w:t>
            </w:r>
          </w:p>
        </w:tc>
      </w:tr>
      <w:tr>
        <w:trPr>
          <w:trHeight w:val="23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6.SM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Systemy motywacyjne</w:t>
            </w:r>
          </w:p>
        </w:tc>
      </w:tr>
      <w:tr>
        <w:trPr>
          <w:trHeight w:val="23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7.PM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międzykulturowa</w:t>
            </w:r>
          </w:p>
        </w:tc>
      </w:tr>
      <w:tr>
        <w:trPr>
          <w:trHeight w:val="282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8.ZZL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arządzanie zasobami ludzkimi</w:t>
            </w:r>
          </w:p>
        </w:tc>
      </w:tr>
      <w:tr>
        <w:trPr>
          <w:trHeight w:val="8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9.DRiP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Doradztwo zawodowe i personalne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0.WTwB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arsztaty twórczości w biznesie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1.PSiU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stereotypów i uprzedzeń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2.PPol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polityczna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3.PKiIR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konfliktów i ich rozwiązywania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4.WPB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spółczesne problemy bezrobocia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5.PPE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odstawy psychologii ekonomicznej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6.PL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lidera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7.PRe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reklamy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8.PKPiO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kultury pracy i organizacji 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9.RiS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Rekrutacja i selekcja 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0.DPAZiS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Diagnoza psychologiczna aspektów zawodowych i społecznych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1.PPrz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przedsiębiorczości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2.PPPr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odstawy prawa pracy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3a.PSiRS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stresu i radzenia sobie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4.NiM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Negocjacje i mediacje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5.PwRM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atologia w relacjach międzyludzkich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6.RZiPK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Rozwój zawodowy i planowanie karier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7.KDTwO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Klimat dla twórczości w organizacji</w:t>
            </w:r>
          </w:p>
        </w:tc>
      </w:tr>
      <w:tr>
        <w:trPr>
          <w:trHeight w:val="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8.KIwMP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Komunikacja interpersonalna w miejscu pracy</w:t>
            </w:r>
          </w:p>
        </w:tc>
      </w:tr>
      <w:tr>
        <w:trPr>
          <w:trHeight w:val="13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E.1.SM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eminarium magistersk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Grupa przedmiotów z zakresu psychologii klinicznej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7152"/>
      </w:tblGrid>
      <w:tr>
        <w:trPr>
          <w:trHeight w:val="2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1.NK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Neuropsychologia   kliniczna</w:t>
            </w:r>
          </w:p>
        </w:tc>
      </w:tr>
      <w:tr>
        <w:trPr>
          <w:trHeight w:val="27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2.PiTZA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rofilaktyka i terapia zachowań autodestrukcyjnych</w:t>
            </w:r>
          </w:p>
        </w:tc>
      </w:tr>
      <w:tr>
        <w:trPr>
          <w:trHeight w:val="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3.PKiIK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kryzysu i interwencja kryzysowa</w:t>
            </w:r>
          </w:p>
        </w:tc>
      </w:tr>
      <w:tr>
        <w:trPr>
          <w:trHeight w:val="17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4.PDiM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patologia dzieci i młodzieży</w:t>
            </w:r>
          </w:p>
        </w:tc>
      </w:tr>
      <w:tr>
        <w:trPr>
          <w:trHeight w:val="1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05.PDTRwDiA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czna diagnoza trudności rozwojowych w dzieciństwie i adolescencji</w:t>
            </w:r>
          </w:p>
        </w:tc>
      </w:tr>
      <w:tr>
        <w:trPr>
          <w:trHeight w:val="2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6.WRDzN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spieranie rozwoju dziecka z niepełnosprawnością</w:t>
            </w:r>
          </w:p>
        </w:tc>
      </w:tr>
      <w:tr>
        <w:trPr>
          <w:trHeight w:val="2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7.PU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a uzależnień</w:t>
            </w:r>
          </w:p>
        </w:tc>
      </w:tr>
      <w:tr>
        <w:trPr>
          <w:trHeight w:val="28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8.PsKl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iatria kliniczna</w:t>
            </w:r>
          </w:p>
        </w:tc>
      </w:tr>
      <w:tr>
        <w:trPr>
          <w:trHeight w:val="8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9.PRONI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rehabilitacji osób niepełnosprawnych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0.PDiS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patologia dorosłych i seniorów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1.WSiJR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spieranie seniora  i jego rodziny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2.OFPOwWS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funkcjonowania poznawczego osób w wieku senioralnym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3.PPzEPDiM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oc psychologiczna z elementami psychoterapii dzieci i młodzieży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4.PPzEPDiS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moc psychologiczna z elementami psychoterapii dorosłych i seniorów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5.PKzOzZP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kontaktu z osobą z zaburzeniami psychotycznymi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6.Pt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traumatologia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7.PPre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prenatalna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8.WZA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sztat zachowań asertywnych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9.PKwP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kliniczna w praktyce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0.PAP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sychoterapia-analiza procesu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1.WFPPzR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brane formy pracy psychoterapeutycznej z rodzinami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2.PCCS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człowieka chorego somatycznie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3b.PSiRS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sychologia stresu i radzenia sobie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4.PPZ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zytywna psychologia zdrowia 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5.TKS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Trening kontroli stresu</w:t>
            </w:r>
          </w:p>
        </w:tc>
      </w:tr>
      <w:tr>
        <w:trPr>
          <w:trHeight w:val="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E.2.SM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eminarium magistersk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a przedmiotów z zakresu psychologii wspomagania rozwoju w cyklu życia człowie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7246"/>
      </w:tblGrid>
      <w:tr>
        <w:trPr>
          <w:trHeight w:val="28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1.PiPBNR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rojektowanie i prowadzenie badań nad rozwojem </w:t>
            </w:r>
          </w:p>
        </w:tc>
      </w:tr>
      <w:tr>
        <w:trPr>
          <w:trHeight w:val="27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2.TK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Trening kontroli stresu</w:t>
            </w:r>
          </w:p>
        </w:tc>
      </w:tr>
      <w:tr>
        <w:trPr>
          <w:trHeight w:val="9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3.ARuDWZ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Asynchronia rozwojowa u dzieci wybitnie zdolnych </w:t>
            </w:r>
          </w:p>
        </w:tc>
      </w:tr>
      <w:tr>
        <w:trPr>
          <w:trHeight w:val="17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4.TDR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Teorie dysfunkcji rodziny</w:t>
            </w:r>
          </w:p>
        </w:tc>
      </w:tr>
      <w:tr>
        <w:trPr>
          <w:trHeight w:val="1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5.WKW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Warsztat kształtowania własnej osobowości 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6.PZPM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profilaktyka zachowań problemowych młodzieży</w:t>
            </w:r>
          </w:p>
        </w:tc>
      </w:tr>
      <w:tr>
        <w:trPr>
          <w:trHeight w:val="33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7.MWRD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Metody wczesnego wspomagania rozwoju dziecka</w:t>
            </w:r>
          </w:p>
        </w:tc>
      </w:tr>
      <w:tr>
        <w:trPr>
          <w:trHeight w:val="28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8.PDTRwDi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czna diagnoza trudności rozwojowych w dzieciństwie i adolescencji </w:t>
            </w:r>
          </w:p>
        </w:tc>
      </w:tr>
      <w:tr>
        <w:trPr>
          <w:trHeight w:val="8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09.PPwEi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pozytywna w edukacji i wychowaniu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0.PPEUC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czne problemy edukacji ucznia chorego somatycznie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1.PTw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trudności w uczeniu się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2.NiM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Negocjacje i mediacje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3.WSiJR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Wspieranie seniora i jego rodziny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4.PPr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Psychologia prenatalna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5-PPoz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gerontologia rozwojowa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6.WFPPzR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Wybrane formy pracy psychoterapeutycznej z rodzinami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7.PFPzG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czne formy pracy z grupą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8.WUPiKT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Warsztat umiejętności psychologicznych i kompetencji terapeutycznych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19.WMDFON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Wybrane metody diagnozy funkcjonalnej osób niepełnosprawnych intelektualnie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1.PRDzN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Psychologiczne problemy rozwoju dziecka niepełnosprawnego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2.TK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Trening kontroli emocji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3.MiMwEi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Media i multimedia w edukacji i wychowaniu 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4.RZiPK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Rozwój zawodowy i planowanie karier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25.TU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Trening umiejętności wychowawczych</w:t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E.3.SM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Seminarium magistersk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Praktyka zawodowa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7502"/>
      </w:tblGrid>
      <w:tr>
        <w:trPr>
          <w:trHeight w:val="28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4"/>
                <w:szCs w:val="28"/>
              </w:rPr>
              <w:t>G01.PZ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Praktyka zawodowa śródroczna</w:t>
            </w:r>
          </w:p>
        </w:tc>
      </w:tr>
      <w:tr>
        <w:trPr>
          <w:trHeight w:val="22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4"/>
                <w:szCs w:val="28"/>
              </w:rPr>
            </w:pPr>
            <w:r>
              <w:rPr>
                <w:rFonts w:eastAsia="Calibri" w:cs="Calibri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G02.PZC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raktyka zawodowa ciągł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BHP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7502"/>
      </w:tblGrid>
      <w:tr>
        <w:trPr>
          <w:trHeight w:val="28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d karty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zedmiotu</w:t>
            </w:r>
          </w:p>
        </w:tc>
      </w:tr>
      <w:tr>
        <w:trPr>
          <w:trHeight w:val="22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8"/>
              </w:rPr>
            </w:pPr>
            <w:r>
              <w:rPr>
                <w:rFonts w:eastAsia="Calibri" w:cs="Calibri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4"/>
                <w:szCs w:val="28"/>
              </w:rPr>
              <w:t>BHP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BHP i ergonomi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20:31:00Z</dcterms:created>
  <dc:creator>Beata   Łubianka</dc:creator>
  <dc:description/>
  <cp:keywords/>
  <dc:language>en-US</dc:language>
  <cp:lastModifiedBy>Beata   Łubianka</cp:lastModifiedBy>
  <cp:lastPrinted>2021-01-09T15:01:00Z</cp:lastPrinted>
  <dcterms:modified xsi:type="dcterms:W3CDTF">2021-09-06T08:08:00Z</dcterms:modified>
  <cp:revision>12</cp:revision>
  <dc:subject/>
  <dc:title/>
</cp:coreProperties>
</file>